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.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ind w:left="5663" w:firstLine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13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81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лицензии на осуществление образовательной деятельности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дпункта 3 пункта 9 статьи 33.1 Закона Российской Федерации от 10.07.1992                     № 3266-1 «Об образовании», пункта 10 Положения о лицензировании образовательной деятельности, утвержденного постановлением  Правительства Российской Федерации от 16.03.2011 № 174, прошу провести переоформление лицензии в связ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зменением  наименования  лицензиата</w:t>
      </w:r>
      <w:r>
        <w:rPr>
          <w:rFonts w:cs="Times New Roman" w:ascii="Times New Roman" w:hAnsi="Times New Roman"/>
          <w:b/>
          <w:sz w:val="24"/>
          <w:szCs w:val="24"/>
        </w:rPr>
        <w:t>*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лное  и  сокращенное  (при  наличии)  наименования филиала лицензиата:__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места нахождения филиала лицензиата: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б изменении наименования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2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лицензиата в соответствии с его уставом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внесения измен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несения изменений</w:t>
            </w:r>
          </w:p>
        </w:tc>
      </w:tr>
    </w:tbl>
    <w:p>
      <w:pPr>
        <w:pStyle w:val="3"/>
        <w:spacing w:before="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по вопросам лицензирования в электронной форм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____» ______________ 20____ г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       __________    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лицензиата    м.п.             подпись          фамилия, имя, отчество                          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Примечание: * В том числе в случае создания образовательного учреждения путем изменения  типа существующего государственного или муниципального учреждения, установления иного государственного статуса образовательного учреждения.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character" w:styleId="6">
    <w:name w:val="Знак Знак6"/>
    <w:basedOn w:val="Style13"/>
    <w:qFormat/>
    <w:rPr>
      <w:sz w:val="28"/>
      <w:lang w:val="ru-RU" w:bidi="ar-SA"/>
    </w:rPr>
  </w:style>
  <w:style w:type="character" w:styleId="4">
    <w:name w:val="Знак Знак4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1:00Z</dcterms:created>
  <dc:creator>hairullina</dc:creator>
  <dc:description/>
  <cp:keywords/>
  <dc:language>en-US</dc:language>
  <cp:lastModifiedBy>ishchukina</cp:lastModifiedBy>
  <cp:lastPrinted>2012-04-18T18:07:00Z</cp:lastPrinted>
  <dcterms:modified xsi:type="dcterms:W3CDTF">2013-01-17T08:44:00Z</dcterms:modified>
  <cp:revision>39</cp:revision>
  <dc:subject/>
  <dc:title>                                                                                                  Начальнику Управления</dc:title>
</cp:coreProperties>
</file>